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43180</wp:posOffset>
                </wp:positionV>
                <wp:extent cx="5747385" cy="3937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740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#eaeaea" stroked="t" o:allowincell="f" style="position:absolute;margin-left:153pt;margin-top:-3.4pt;width:452.5pt;height:30.95pt;mso-wrap-style:none;v-text-anchor:middle"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  <w:t>แผนผังกระบวน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86115</wp:posOffset>
                </wp:positionH>
                <wp:positionV relativeFrom="paragraph">
                  <wp:posOffset>-43180</wp:posOffset>
                </wp:positionV>
                <wp:extent cx="81470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ตาร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21.75pt;mso-wrap-distance-left:9.05pt;mso-wrap-distance-right:9.05pt;mso-wrap-distance-top:0pt;mso-wrap-distance-bottom:0pt;margin-top:-3.4pt;mso-position-vertical-relative:text;margin-left:6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ตาร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H SarabunPSK" w:hAnsi="TH SarabunPSK" w:eastAsia="Arial Unicode MS" w:cs="TH SarabunPSK"/>
          <w:b/>
          <w:b/>
          <w:bCs/>
        </w:rPr>
      </w:pPr>
      <w:r>
        <w:rPr>
          <w:rFonts w:ascii="TH SarabunPSK" w:hAnsi="TH SarabunPSK" w:eastAsia="Arial Unicode MS" w:cs="TH SarabunPSK"/>
          <w:b/>
          <w:b/>
          <w:bCs/>
        </w:rPr>
        <w:t>กระบวน</w:t>
      </w:r>
      <w:r>
        <w:rPr>
          <w:rFonts w:ascii="TH SarabunPSK" w:hAnsi="TH SarabunPSK" w:eastAsia="Arial Unicode MS" w:cs="TH SarabunPSK"/>
          <w:b/>
          <w:b/>
          <w:bCs/>
        </w:rPr>
        <w:t>การ</w:t>
      </w:r>
      <w:r>
        <w:rPr>
          <w:rFonts w:ascii="TH SarabunPSK" w:hAnsi="TH SarabunPSK" w:eastAsia="Arial Unicode MS" w:cs="TH SarabunPSK"/>
          <w:b/>
          <w:b/>
          <w:bCs/>
        </w:rPr>
        <w:t>งานบริการเครื่องสูบน้ำ</w:t>
      </w:r>
      <w:r>
        <w:rPr>
          <w:rFonts w:ascii="TH SarabunPSK" w:hAnsi="TH SarabunPSK" w:eastAsia="Arial Unicode MS" w:cs="TH SarabunPSK"/>
          <w:b/>
          <w:b/>
          <w:bCs/>
        </w:rPr>
        <w:t xml:space="preserve">  เครื่องยนต์และไฟฟ้า</w:t>
      </w:r>
    </w:p>
    <w:tbl>
      <w:tblPr>
        <w:tblW w:w="1470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4767"/>
        <w:gridCol w:w="2597"/>
        <w:gridCol w:w="1848"/>
        <w:gridCol w:w="254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ะยะเวลา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จำนวน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         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ู้ปฏิบัติ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องเครื่องจักรกล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ลุ่มงานบริการเครื่องสูบน้ำ ๑</w:t>
            </w:r>
            <w:r>
              <w:rPr>
                <w:rFonts w:cs="TH SarabunIT๙" w:ascii="TH SarabunIT๙" w:hAnsi="TH SarabunIT๙"/>
                <w:b/>
                <w:bCs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๒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อำนวยการกอ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อำนวยการสำนัก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รองผู้อำนวยการสำนั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อื่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เกี่ยวข้อง</w:t>
            </w:r>
          </w:p>
        </w:tc>
      </w:tr>
      <w:tr>
        <w:trPr>
          <w:trHeight w:val="16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๕ 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๓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82245</wp:posOffset>
                      </wp:positionV>
                      <wp:extent cx="2638425" cy="876935"/>
                      <wp:effectExtent l="5715" t="5715" r="5080" b="773430"/>
                      <wp:wrapNone/>
                      <wp:docPr id="3" name="Oval Callou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876960"/>
                              </a:xfrm>
                              <a:prstGeom prst="wedgeEllipseCallout">
                                <a:avLst>
                                  <a:gd name="adj1" fmla="val -24953"/>
                                  <a:gd name="adj2" fmla="val 34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H SarabunPSK" w:cs="TH SarabunPSK"/>
                                      <w:color w:val="auto"/>
                                      <w:lang w:val="th-TH" w:eastAsia="zh-CN" w:bidi="ar-SA"/>
                                    </w:rPr>
                                    <w:t>ได้รับการร้องขอสนับสนุน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H SarabunPSK" w:cs="TH SarabunPSK"/>
                                      <w:color w:val="auto"/>
                                      <w:lang w:eastAsia="zh-CN" w:val="en-US" w:bidi="th-TH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H SarabunPSK" w:cs="TH SarabunPSK"/>
                                      <w:color w:val="auto"/>
                                      <w:lang w:eastAsia="zh-CN" w:val="th-TH" w:bidi="ar-SA"/>
                                    </w:rPr>
                                    <w:t xml:space="preserve"> เครื่องสูบน้ำหรือแก้ไขข้อ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H SarabunPSK" w:cs="TH SarabunPSK"/>
                                      <w:color w:val="auto"/>
                                      <w:lang w:eastAsia="zh-CN" w:val="th-TH" w:bidi="th-TH"/>
                                    </w:rPr>
                                    <w:t>ขัดข้อง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H SarabunPSK" w:cs="TH SarabunPSK"/>
                                      <w:color w:val="auto"/>
                                      <w:lang w:eastAsia="zh-CN" w:val="th-TH" w:bidi="ar-SA"/>
                                    </w:rPr>
                                    <w:t>ผ่านศูนย์วิทยุ ๗๐๑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Oval Callout 2" fillcolor="white" stroked="t" o:allowincell="t" style="position:absolute;margin-left:25.9pt;margin-top:14.35pt;width:207.7pt;height:6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H SarabunPSK" w:cs="TH SarabunPSK"/>
                                <w:color w:val="auto"/>
                                <w:lang w:val="th-TH" w:eastAsia="zh-CN" w:bidi="ar-SA"/>
                              </w:rPr>
                              <w:t>ได้รับการร้องขอสนับสนุน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H SarabunPSK" w:cs="TH SarabunPSK"/>
                                <w:color w:val="auto"/>
                                <w:lang w:eastAsia="zh-CN"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H SarabunPSK" w:cs="TH SarabunPSK"/>
                                <w:color w:val="auto"/>
                                <w:lang w:eastAsia="zh-CN" w:val="th-TH" w:bidi="ar-SA"/>
                              </w:rPr>
                              <w:t xml:space="preserve"> เครื่องสูบน้ำหรือแก้ไขข้อ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H SarabunPSK" w:cs="TH SarabunPSK"/>
                                <w:color w:val="auto"/>
                                <w:lang w:eastAsia="zh-CN" w:val="th-TH" w:bidi="th-TH"/>
                              </w:rPr>
                              <w:t>ขัดข้อ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H SarabunPSK" w:cs="TH SarabunPSK"/>
                                <w:color w:val="auto"/>
                                <w:lang w:eastAsia="zh-CN" w:val="th-TH" w:bidi="ar-SA"/>
                              </w:rPr>
                              <w:t>ผ่านศูนย์วิทยุ ๗๐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33655</wp:posOffset>
                      </wp:positionV>
                      <wp:extent cx="635" cy="154940"/>
                      <wp:effectExtent l="38100" t="635" r="38100" b="0"/>
                      <wp:wrapNone/>
                      <wp:docPr id="4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5pt,2.65pt" to="138.25pt,14.8pt" ID="Line 8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72285</wp:posOffset>
                      </wp:positionH>
                      <wp:positionV relativeFrom="paragraph">
                        <wp:posOffset>965835</wp:posOffset>
                      </wp:positionV>
                      <wp:extent cx="3810" cy="93345"/>
                      <wp:effectExtent l="35560" t="635" r="37465" b="0"/>
                      <wp:wrapNone/>
                      <wp:docPr id="5" name="Lin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5pt,76.05pt" to="139.8pt,83.35pt" ID="Line 24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3020</wp:posOffset>
                      </wp:positionV>
                      <wp:extent cx="4650740" cy="635"/>
                      <wp:effectExtent l="635" t="5080" r="635" b="5080"/>
                      <wp:wrapNone/>
                      <wp:docPr id="6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0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pt,2.6pt" to="504.65pt,2.6pt" ID="Line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0825</wp:posOffset>
                      </wp:positionV>
                      <wp:extent cx="1069340" cy="625475"/>
                      <wp:effectExtent l="9525" t="6350" r="10160" b="5715"/>
                      <wp:wrapNone/>
                      <wp:docPr id="7" name="Flowchart: Decision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6253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Flowchart: Decision 10" fillcolor="white" stroked="t" o:allowincell="t" style="position:absolute;margin-left:3.75pt;margin-top:19.75pt;width:84.15pt;height:49.2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862330</wp:posOffset>
                      </wp:positionV>
                      <wp:extent cx="635" cy="796925"/>
                      <wp:effectExtent l="5080" t="635" r="5080" b="635"/>
                      <wp:wrapNone/>
                      <wp:docPr id="8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79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67.9pt" to="46.2pt,130.6pt" ID="Line 1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553085</wp:posOffset>
                      </wp:positionV>
                      <wp:extent cx="1072515" cy="0"/>
                      <wp:effectExtent l="0" t="38100" r="0" b="38100"/>
                      <wp:wrapNone/>
                      <wp:docPr id="9" name="Lin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7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43.55pt" to="172pt,43.55pt" ID="Line 26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49530</wp:posOffset>
                      </wp:positionV>
                      <wp:extent cx="635" cy="201295"/>
                      <wp:effectExtent l="38100" t="0" r="38100" b="635"/>
                      <wp:wrapNone/>
                      <wp:docPr id="10" name="Lin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05pt,3.9pt" to="46.05pt,19.7pt" ID="Line 33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06400</wp:posOffset>
                      </wp:positionV>
                      <wp:extent cx="513715" cy="25590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715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5pt;height:20.15pt;mso-wrap-distance-left:9.05pt;mso-wrap-distance-right:9.05pt;mso-wrap-distance-top:0pt;mso-wrap-distance-bottom:0pt;margin-top:32pt;mso-position-vertical-relative:text;margin-left:26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</w:pP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พิจารณ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552450</wp:posOffset>
                      </wp:positionV>
                      <wp:extent cx="1270" cy="828675"/>
                      <wp:effectExtent l="5080" t="635" r="5080" b="635"/>
                      <wp:wrapNone/>
                      <wp:docPr id="12" name="Lin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43.5pt" to="42.2pt,108.7pt" ID="Line 2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33655</wp:posOffset>
                      </wp:positionV>
                      <wp:extent cx="10160" cy="1101090"/>
                      <wp:effectExtent l="5080" t="635" r="5080" b="635"/>
                      <wp:wrapNone/>
                      <wp:docPr id="13" name="Lin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80" cy="11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5pt,2.65pt" to="45.2pt,89.3pt" ID="Line 3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9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๕ 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31115</wp:posOffset>
                      </wp:positionV>
                      <wp:extent cx="1987550" cy="113220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0" cy="1132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rPr>
                                      <w:rFonts w:ascii="TH SarabunPSK" w:hAnsi="TH SarabunPSK" w:eastAsia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กลุ่มงานบริการเครื่องสูบน้ำ ๑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eastAsia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วางแผนปฏิบัติ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แจ้งหน่วย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6.5pt;height:89.15pt;mso-wrap-distance-left:9.05pt;mso-wrap-distance-right:9.05pt;mso-wrap-distance-top:0pt;mso-wrap-distance-bottom:0pt;margin-top:2.45pt;mso-position-vertical-relative:text;margin-left:6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20" w:before="0" w:after="200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กลุ่มงานบริการเครื่องสูบน้ำ ๑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วางแผนปฏิบัติงา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แจ้งหน่วย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372110</wp:posOffset>
                      </wp:positionV>
                      <wp:extent cx="727075" cy="635"/>
                      <wp:effectExtent l="635" t="38100" r="635" b="38100"/>
                      <wp:wrapNone/>
                      <wp:docPr id="15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3pt,29.3pt" to="284.5pt,29.3pt" ID="Line 13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2285</wp:posOffset>
                      </wp:positionH>
                      <wp:positionV relativeFrom="paragraph">
                        <wp:posOffset>923290</wp:posOffset>
                      </wp:positionV>
                      <wp:extent cx="2540" cy="106680"/>
                      <wp:effectExtent l="37465" t="635" r="36830" b="0"/>
                      <wp:wrapNone/>
                      <wp:docPr id="16" name="Lin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5pt,72.7pt" to="139.7pt,81.05pt" ID="Line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3505</wp:posOffset>
                      </wp:positionV>
                      <wp:extent cx="864870" cy="361315"/>
                      <wp:effectExtent l="5080" t="5715" r="5715" b="307340"/>
                      <wp:wrapNone/>
                      <wp:docPr id="17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720" cy="361440"/>
                                <a:chOff x="0" y="0"/>
                                <a:chExt cx="86472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4720" cy="36144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60" y="119520"/>
                                  <a:ext cx="741600" cy="20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H SarabunPSK" w:hAnsi="TH SarabunPSK" w:eastAsia="TH SarabunPSK" w:cs="TH SarabunPSK"/>
                                        <w:color w:val="auto"/>
                                        <w:lang w:val="th-TH" w:eastAsia="zh-CN" w:bidi="ar-SA"/>
                                      </w:rPr>
                                      <w:t>บันทึกข้อมู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-3.5pt;margin-top:8.15pt;width:68.1pt;height:28.45pt" coordorigin="-70,163" coordsize="1362,569">
                      <v:shapetype id="_x0000_t132" coordsize="21600,21600" o:spt="132" path="m,3600qy@1@2qx@3@4l21600,18000qy@5@6qx@7@8xnsem21600,3600qy@5@9qx@7@10nfem,3600qy@1@2qx@3@4l21600,18000qy@5@6qx@7@8xnfe">
                        <v:stroke joinstyle="miter"/>
                        <v:formulas>
                          <v:f eqn="prod height 5 6"/>
                          <v:f eqn="sum 10800 0 0"/>
                          <v:f eqn="sum 0 3600 3600"/>
                          <v:f eqn="sum 10800 @1 0"/>
                          <v:f eqn="sum 3600 @2 0"/>
                          <v:f eqn="sum 0 21600 10800"/>
                          <v:f eqn="sum 3600 18000 0"/>
                          <v:f eqn="sum 0 @5 10800"/>
                          <v:f eqn="sum 0 @6 3600"/>
                          <v:f eqn="sum 3600 3600 0"/>
                          <v:f eqn="sum 0 @9 3600"/>
                        </v:formulas>
                        <v:path gradientshapeok="t" o:connecttype="rect" textboxrect="0,7200,21600,@0"/>
                      </v:shapetype>
                      <v:shape id="shape_0" ID="Flowchart: Magnetic Disk 28" fillcolor="white" stroked="t" o:allowincell="t" style="position:absolute;left:-70;top:163;width:1361;height:568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7;top:351;width:1167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H SarabunPSK" w:cs="TH SarabunPSK"/>
                                  <w:color w:val="auto"/>
                                  <w:lang w:val="th-TH" w:eastAsia="zh-CN" w:bidi="ar-SA"/>
                                </w:rPr>
                                <w:t>บันทึกข้อมู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296545</wp:posOffset>
                      </wp:positionV>
                      <wp:extent cx="151130" cy="635"/>
                      <wp:effectExtent l="635" t="38100" r="635" b="38100"/>
                      <wp:wrapNone/>
                      <wp:docPr id="18" name="Lin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23.35pt" to="75.6pt,23.35pt" ID="Line 3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49885</wp:posOffset>
                      </wp:positionV>
                      <wp:extent cx="1183640" cy="511810"/>
                      <wp:effectExtent l="12065" t="5715" r="12700" b="6350"/>
                      <wp:wrapNone/>
                      <wp:docPr id="19" name="Flowchart: Decision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3680" cy="5119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Decision 6" fillcolor="white" stroked="t" o:allowincell="t" style="position:absolute;margin-left:-3.9pt;margin-top:27.55pt;width:93.15pt;height:40.2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81965</wp:posOffset>
                      </wp:positionV>
                      <wp:extent cx="498475" cy="2413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25pt;height:19pt;mso-wrap-distance-left:9.05pt;mso-wrap-distance-right:9.05pt;mso-wrap-distance-top:0pt;mso-wrap-distance-bottom:0pt;margin-top:37.95pt;mso-position-vertical-relative:text;margin-left:2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</w:pP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พิจารณ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86995</wp:posOffset>
                      </wp:positionV>
                      <wp:extent cx="1464945" cy="192595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4945" cy="1925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eastAsia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กองระบบอาคาร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บังคับน้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eastAsia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กองระบบท่อระบายน้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eastAsia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กองระบบคลอ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สำนักงานเข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35pt;height:151.65pt;mso-wrap-distance-left:9.05pt;mso-wrap-distance-right:9.05pt;mso-wrap-distance-top:0pt;mso-wrap-distance-bottom:0pt;margin-top:6.85pt;mso-position-vertical-relative:text;margin-left:97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กองระบบอาคาร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บังคับน้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กองระบบท่อระบายน้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กองระบบคลอง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สำนักงานเข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>
          <w:trHeight w:val="21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 ชั่วโมง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๕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223645</wp:posOffset>
                      </wp:positionV>
                      <wp:extent cx="635" cy="102235"/>
                      <wp:effectExtent l="38100" t="635" r="38100" b="0"/>
                      <wp:wrapNone/>
                      <wp:docPr id="22" name="Lin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96.35pt" to="138.85pt,104.35pt" ID="Line 17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33020</wp:posOffset>
                      </wp:positionV>
                      <wp:extent cx="2515235" cy="11874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235" cy="1187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eastAsia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หน่วยปฏิบัติงานติดตั้งเครื่องสูบน้ำ ๑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๒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H SarabunPSK" w:hAnsi="TH SarabunPSK" w:eastAsia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หน่วยปฏิบัติงานไฟฟ้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จัดเตรียมเครื่องมืออุปกรณ์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05pt;height:93.5pt;mso-wrap-distance-left:9.05pt;mso-wrap-distance-right:9.05pt;mso-wrap-distance-top:0pt;mso-wrap-distance-bottom:0pt;margin-top:2.6pt;mso-position-vertical-relative:text;margin-left:2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หน่วยปฏิบัติงานติดตั้งเครื่องสูบน้ำ ๑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๒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๓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หน่วยปฏิบัติงานไฟฟ้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จัดเตรียมเครื่องมืออุปกรณ์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 ชั่วโมง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๕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454025</wp:posOffset>
                      </wp:positionV>
                      <wp:extent cx="5080" cy="240665"/>
                      <wp:effectExtent l="36830" t="635" r="34925" b="0"/>
                      <wp:wrapNone/>
                      <wp:docPr id="24" name="Lin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35.75pt" to="138.9pt,54.65pt" ID="Line 18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60325</wp:posOffset>
                      </wp:positionV>
                      <wp:extent cx="1777365" cy="38481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หน่วยติดตั้งดำเนินการติดตั้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95pt;height:30.3pt;mso-wrap-distance-left:9.05pt;mso-wrap-distance-right:9.05pt;mso-wrap-distance-top:0pt;mso-wrap-distance-bottom:0pt;margin-top:4.75pt;mso-position-vertical-relative:text;margin-left:69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</w:pP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หน่วยติดตั้งดำเนินการติดตั้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>
          <w:trHeight w:val="1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๕ นาท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SimSun;宋体" w:ascii="SimSun;宋体" w:hAnsi="SimSun;宋体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67005</wp:posOffset>
                      </wp:positionV>
                      <wp:extent cx="2602230" cy="421640"/>
                      <wp:effectExtent l="5080" t="5080" r="5080" b="234950"/>
                      <wp:wrapNone/>
                      <wp:docPr id="26" name="Oval Callout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421560"/>
                              </a:xfrm>
                              <a:prstGeom prst="wedgeEllipseCallout">
                                <a:avLst>
                                  <a:gd name="adj1" fmla="val -13754"/>
                                  <a:gd name="adj2" fmla="val 4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H SarabunPSK" w:cs="TH SarabunPSK"/>
                                      <w:color w:val="auto"/>
                                      <w:lang w:val="th-TH" w:eastAsia="zh-CN" w:bidi="ar-SA"/>
                                    </w:rPr>
                                    <w:t>ส่งมอบงานที่ขอการสนับสนุ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Oval Callout 15" fillcolor="white" stroked="t" o:allowincell="t" style="position:absolute;margin-left:23.75pt;margin-top:13.15pt;width:204.85pt;height:33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H SarabunPSK" w:cs="TH SarabunPSK"/>
                                <w:color w:val="auto"/>
                                <w:lang w:val="th-TH" w:eastAsia="zh-CN" w:bidi="ar-SA"/>
                              </w:rPr>
                              <w:t>ส่งมอบงานที่ขอการสนับสนุ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372110</wp:posOffset>
                      </wp:positionV>
                      <wp:extent cx="157480" cy="635"/>
                      <wp:effectExtent l="635" t="38100" r="635" b="38100"/>
                      <wp:wrapNone/>
                      <wp:docPr id="27" name="Arrow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732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7pt,29.3pt" to="240.05pt,29.3pt" ID="Arrow 78" stroked="t" o:allowincell="t" style="position:absolute;flip: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36"/>
                <w:szCs w:val="36"/>
                <w:lang w:val="en-US" w:eastAsia="en-US"/>
              </w:rPr>
            </w:pPr>
            <w:r>
              <w:rPr>
                <w:rFonts w:eastAsia="SimSun;宋体"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6670</wp:posOffset>
                      </wp:positionV>
                      <wp:extent cx="1591310" cy="797560"/>
                      <wp:effectExtent l="8255" t="8255" r="889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797400"/>
                              </a:xfrm>
                              <a:prstGeom prst="flowChartMultidocumen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eastAsia="zh-CN" w:bidi="th-TH"/>
                                    </w:rPr>
                                    <w:t>รายงานผู้บังคับบัญช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stroked="t" o:allowincell="t" style="position:absolute;margin-left:-4.7pt;margin-top:2.1pt;width:125.25pt;height:62.7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eastAsia="zh-CN" w:bidi="th-TH"/>
                              </w:rPr>
                              <w:t>รายงานผู้บังคับบัญช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IT๙" w:hAnsi="TH SarabunIT๙" w:eastAsia="SimSun;宋体" w:cs="TH SarabunIT๙"/>
          <w:sz w:val="24"/>
          <w:szCs w:val="24"/>
        </w:rPr>
      </w:pPr>
      <w:r>
        <w:rPr>
          <w:rFonts w:eastAsia="SimSun;宋体" w:cs="TH SarabunIT๙" w:ascii="TH SarabunIT๙" w:hAnsi="TH SarabunIT๙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21160</wp:posOffset>
                </wp:positionH>
                <wp:positionV relativeFrom="paragraph">
                  <wp:posOffset>5940425</wp:posOffset>
                </wp:positionV>
                <wp:extent cx="635" cy="114300"/>
                <wp:effectExtent l="38100" t="635" r="38100" b="0"/>
                <wp:wrapNone/>
                <wp:docPr id="2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0.8pt,467.75pt" to="930.8pt,476.7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568" w:footer="0" w:bottom="42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5:00Z</dcterms:created>
  <dc:creator>BMA</dc:creator>
  <dc:description/>
  <cp:keywords/>
  <dc:language>en-US</dc:language>
  <cp:lastModifiedBy>TK</cp:lastModifiedBy>
  <cp:lastPrinted>2015-05-14T19:48:00Z</cp:lastPrinted>
  <dcterms:modified xsi:type="dcterms:W3CDTF">2018-06-26T06:28:00Z</dcterms:modified>
  <cp:revision>4</cp:revision>
  <dc:subject/>
  <dc:title>แผนผังกระบวนงา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